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ечень предприятий как имущественных комплекс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анских унитарных предприятий, предлагаемых к продаже на аукционе в 2015 г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144"/>
        <w:gridCol w:w="3088"/>
        <w:gridCol w:w="2296"/>
        <w:gridCol w:w="2189"/>
        <w:gridCol w:w="2576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экономической деятельнос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                (на 01.01.2014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-баланс (млн. руб.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иненность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Республиканское унитарное научно-техническое предприятие ”Диэкос“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г. Минск, ул. Короткевича, 5, ком. 3            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испытания и исследов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ЧС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Республиканское унитарное научно-производственное предприятие ”Безопасность чрезвычайных ситуаций“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г. Минск, ул. Кнорина, 9       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ЧС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Республиканское унитарное проектно-изыскательское предприятие ”Полесьепроект“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Гомельская обл., г. Мозырь, ул. Ленинская 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 в области архитектуры, инженерные услуг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9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Ч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i.gov.by/upload/new structure/info for investors/oao_more/101221883.pdf" TargetMode="External"/><Relationship Id="rId3" Type="http://schemas.openxmlformats.org/officeDocument/2006/relationships/hyperlink" Target="http://www.gki.gov.by/upload/new structure/info for investors/oao_more/190258723.pdf" TargetMode="External"/><Relationship Id="rId4" Type="http://schemas.openxmlformats.org/officeDocument/2006/relationships/hyperlink" Target="http://www.gki.gov.by/upload/new structure/info for investors/oao_more/400087444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50:00Z</dcterms:created>
  <dc:creator>_</dc:creator>
  <dc:description/>
  <cp:keywords/>
  <dc:language>en-US</dc:language>
  <cp:lastModifiedBy>Андрей Змитрович</cp:lastModifiedBy>
  <cp:lastPrinted>2015-01-22T16:13:00Z</cp:lastPrinted>
  <dcterms:modified xsi:type="dcterms:W3CDTF">2015-04-22T07:43:00Z</dcterms:modified>
  <cp:revision>3</cp:revision>
  <dc:subject/>
  <dc:title>Информация о предложенных к продаже в 2015 году</dc:title>
</cp:coreProperties>
</file>